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61/2025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5-2027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orbel" w:ascii="Corbel" w:hAnsi="Corbel"/>
          <w:sz w:val="20"/>
          <w:szCs w:val="24"/>
        </w:rPr>
        <w:t>(skrajne daty)</w:t>
      </w:r>
    </w:p>
    <w:p>
      <w:pPr>
        <w:pStyle w:val="Normal"/>
        <w:spacing w:lineRule="exact" w:line="240" w:before="0" w:after="0"/>
        <w:ind w:left="3146" w:firstLine="286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5/2026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158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dania administracji rządowej w zakresie bezpieczeństwa publicznego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 34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dział Nauk Społecznych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o Polityce i Bezpieczeństwie 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ezpieczeństwo wewnętrzn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stopień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 semestr I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pacing w:before="28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ytania"/>
              <w:spacing w:before="28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dpowiedzi"/>
              <w:snapToGrid w:val="false"/>
              <w:spacing w:before="28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Robert Zapart</w:t>
            </w:r>
          </w:p>
        </w:tc>
      </w:tr>
    </w:tbl>
    <w:p>
      <w:pPr>
        <w:pStyle w:val="Podpunkty"/>
        <w:spacing w:before="28" w:after="28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32"/>
        <w:gridCol w:w="799"/>
        <w:gridCol w:w="849"/>
        <w:gridCol w:w="811"/>
        <w:gridCol w:w="827"/>
        <w:gridCol w:w="779"/>
        <w:gridCol w:w="956"/>
        <w:gridCol w:w="1206"/>
        <w:gridCol w:w="1622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284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MS Gothic;ＭＳ ゴシック" w:ascii="Corbel" w:hAnsi="Corbel"/>
          <w:b w:val="false"/>
          <w:caps w:val="false"/>
          <w:smallCaps w:val="false"/>
          <w:szCs w:val="24"/>
        </w:rPr>
        <w:t>X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szCs w:val="24"/>
        </w:rPr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286"/>
          <w:tab w:val="left" w:pos="709" w:leader="none"/>
        </w:tabs>
        <w:spacing w:before="0" w:after="0"/>
        <w:ind w:left="709" w:hanging="425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napToGrid w:val="false"/>
        <w:spacing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snapToGrid w:val="false"/>
              <w:spacing w:lineRule="exact" w:line="3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Podstawowa wiedza o bezpieczeństwie pań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3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8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widowControl/>
              <w:autoSpaceDE w:val="false"/>
              <w:snapToGrid w:val="false"/>
              <w:spacing w:lineRule="atLeast" w:line="100" w:before="40" w:after="40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>Nabycie wiedzy o bezpieczeństwie i porządku publicznym,  oraz statusie, zadaniach, funkcjonowaniu i wzajemnych relacjach odpowiedzialnych za nie podmiotów administracji rządowej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cs="Corbel" w:ascii="Corbel" w:hAnsi="Corbel"/>
                <w:b/>
                <w:color w:val="000000"/>
                <w:sz w:val="24"/>
                <w:szCs w:val="24"/>
              </w:rPr>
              <w:t>Zaznajomienie studentów z prawnymi aspektami bezpieczeństwa i porządku publicznego oraz relacjami pomiędzy odpowiedzialnymi za nie podmiotami a obywatelami</w:t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odpunkty"/>
              <w:autoSpaceDE w:val="fals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ygotowanie studentów do poszukiwania materiałów badawczych, ich selekcji i właściwego wykorzystania w procesie analizy zjawisk i zależności związanych z aktywnością struktur państwa w zakresie bezpieczeństwa publi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tLeast" w:line="10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5"/>
        <w:gridCol w:w="1946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Znakiprzypiswdolnych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ent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charakteryzuje struktury administracji rządowej państwa odpowiedzialne za bezpieczeństwo wewnętrz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eastAsia="Corbel" w:cs="Corbel" w:ascii="Corbel" w:hAnsi="Corbel"/>
                <w:sz w:val="24"/>
                <w:szCs w:val="24"/>
              </w:rPr>
              <w:t>K</w:t>
            </w:r>
            <w:r>
              <w:rPr>
                <w:rFonts w:cs="Corbel" w:ascii="Corbel" w:hAnsi="Corbel"/>
                <w:sz w:val="24"/>
                <w:szCs w:val="24"/>
              </w:rPr>
              <w:t>_W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lacje zachodzące pomiędzy podmiotami odpowiedzialnymi w administracji rządowej za bezpieczeństwo wewnętrz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na i rozumie regulacje prawne odnoszące się do postępowania administracyjnego oraz unormowania dotyczące bezpieczeństwa państwa, rozwiązania prawne służące zapobieganiu przestępczości, zagrożeń terroryzmem, ochrony ludności, obrony cywilnej oraz ochrony przed czynnikami masowego rażenia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Potrafi wykorzystać wiedzę teoretyczną z zakresu różnych aspektów bezpieczeństwa wewnętrznego i odpowiedzialnych za nie struktur administracji rządowej do analizowania zagrożeń oraz przebiegu procesów ochrony przed zagrożeniami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Jest przygotowany do poszerzenia nabytej wiedzy i umiejętności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7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454" w:hanging="45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Administracja publiczna wobec wyzwań bezpieczeństwa państwa i porządku publicznego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Instytucjonalno-prawne aspekty funkcjonowania administracji rządowej w systemie bezpieczeństwa państwa 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dania Prezydenta, Parlamentu i Rady Ministrów z perspektywy funkcjonowania podsystemów kierowania bezpieczeństwem narodowym 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Realizacji zadań związanych z bezpieczeństwem publicznym w jednostkach podległych: </w:t>
            </w:r>
          </w:p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Ministerstwu Obrony Narodowej, Ministerstwu Spraw Wewnętrznych i Administracji, Ministerstwu, Ministerstwu Skarbu, Ministerstwu Sprawiedliwości. Ministerstwu Finansów 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służb specjalnych w systemie bezpieczeństwa publicznego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półpraca podsystemu pozamilitarnego z siłami zbrojnymi w zasilaniu zasobami ludzkimi oraz materiałowym Sił Zbrojnych RP oraz jednostek organizacyjnych odpowiedzialnych za bezpieczeństwo publiczne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ind w:firstLine="1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Rola i znaczenie Rządowego Centrum Bezpieczeństwa w systemie zarządzania kryzysowego 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ind w:firstLine="10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>Ochrona informacji niejawnych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ind w:firstLine="10"/>
              <w:rPr>
                <w:rFonts w:ascii="Corbel" w:hAnsi="Corbel" w:cs="Corbel"/>
              </w:rPr>
            </w:pP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Zadania centralnych jednostek wsparcia systemu bezpieczeństwa publicznego – urzędy, inspekcje, kontrole, straże, służby, agencje  </w:t>
            </w:r>
          </w:p>
        </w:tc>
      </w:tr>
      <w:tr>
        <w:trPr/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uto" w:line="276"/>
              <w:rPr>
                <w:rFonts w:ascii="Corbel" w:hAnsi="Corbel" w:cs="Corbel"/>
              </w:rPr>
            </w:pPr>
            <w:r>
              <w:rPr>
                <w:rStyle w:val="FontStyle16"/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Style w:val="FontStyle16"/>
                <w:rFonts w:cs="Corbel" w:ascii="Corbel" w:hAnsi="Corbel"/>
                <w:sz w:val="24"/>
                <w:szCs w:val="24"/>
              </w:rPr>
              <w:t xml:space="preserve">Współpraca administracji rządowej z administracją samorządową oraz podmiotami pozarządowymi w zakresie bezpieczeństwa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ListParagraph"/>
        <w:spacing w:lineRule="atLeast" w:line="100" w:before="0" w:after="0"/>
        <w:contextualSpacing/>
        <w:jc w:val="both"/>
        <w:rPr>
          <w:rFonts w:ascii="Corbel" w:hAnsi="Corbel" w:eastAsia="Times New Roman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</w:p>
    <w:p>
      <w:pPr>
        <w:pStyle w:val="ListParagraph"/>
        <w:spacing w:lineRule="atLeast" w:line="100" w:before="0" w:after="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>Studium przypadku, metoda problemowa, prezentacje multimedialne, dyskusja oxfordzka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286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527"/>
        <w:gridCol w:w="2199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 - EK_05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tLeast" w:line="100"/>
              <w:rPr>
                <w:rFonts w:ascii="Corbel" w:hAnsi="Corbel" w:cs="Corbel"/>
              </w:rPr>
            </w:pPr>
            <w:r>
              <w:rPr>
                <w:rStyle w:val="FontStyle13"/>
                <w:rFonts w:cs="Corbel" w:ascii="Corbel" w:hAnsi="Corbel"/>
                <w:sz w:val="24"/>
                <w:szCs w:val="24"/>
              </w:rPr>
              <w:t>Ocena przygotowania do ćwiczeń i obserwacja w trakcie zajęć, sprawozdanie, kolokwiu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0" w:name="_GoBack"/>
      <w:bookmarkStart w:id="1" w:name="_GoBack"/>
      <w:bookmarkEnd w:id="1"/>
    </w:p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 zaliczeniowe z pytaniami otwartymi i zamkniętymi, sprawozdanie, aktywność na zajęcia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NoSpacing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tLeast" w:line="100" w:before="0" w:after="0"/>
              <w:ind w:left="0" w:righ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82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3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83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</w:tblGrid>
      <w:tr>
        <w:trPr>
          <w:trHeight w:val="3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ind w:left="454" w:hanging="454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454" w:hanging="454"/>
              <w:jc w:val="both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>Gryz J., Nowakowska-Krystman A., Boguszewski Ł., Kluczowe kompetencje systemu bezpieczeństwa narodowego, Warszawa 2017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z w:val="24"/>
                <w:szCs w:val="24"/>
              </w:rPr>
              <w:t xml:space="preserve">Rajchel J., E. Dubois E., Administracja publiczna wobec wyzwań bezpieczeństwa państwa i porządku publicznego, Dęblin 2016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cs="Corbel" w:ascii="Corbel" w:hAnsi="Corbel"/>
                <w:b/>
                <w:i w:val="false"/>
                <w:iCs w:val="false"/>
                <w:smallCaps/>
                <w:szCs w:val="24"/>
              </w:rPr>
              <w:t>Misiuk A., Instytucjonalny system bezpieczeństwa wewnętrznego, Warszawa 2013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eprzny S., Administracja bezpieczeństwa i porządku publicznego, Rzeszów 2014 </w:t>
            </w:r>
          </w:p>
          <w:p>
            <w:pPr>
              <w:pStyle w:val="Style41"/>
              <w:widowControl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cs="Corbel" w:ascii="Corbel" w:hAnsi="Corbel"/>
                <w:sz w:val="24"/>
                <w:szCs w:val="24"/>
              </w:rPr>
              <w:t>Miejsce administracji publicznej w sferze bezpieczeństwa i porządku publicznego, red. M. Karpiuk, Warszawa 201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yzysowe w państwie, red. Żmigrodzki M., Warszawa 2012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ategia Bezpieczeństwa Narodowego RP, 2020</w:t>
            </w:r>
          </w:p>
        </w:tc>
      </w:tr>
      <w:tr>
        <w:trPr>
          <w:trHeight w:val="39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1"/>
              <w:widowControl/>
              <w:spacing w:lineRule="atLeast" w:line="100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12"/>
                <w:rFonts w:cs="Corbel" w:ascii="Corbel" w:hAnsi="Corbel"/>
                <w:b/>
                <w:sz w:val="24"/>
                <w:szCs w:val="24"/>
              </w:rPr>
              <w:t>Literatura uzupełniająca:</w:t>
            </w:r>
          </w:p>
          <w:p>
            <w:pPr>
              <w:pStyle w:val="Style41"/>
              <w:widowControl/>
              <w:spacing w:lineRule="atLeast" w:line="100"/>
              <w:ind w:left="454" w:hanging="454"/>
              <w:jc w:val="both"/>
              <w:rPr>
                <w:rStyle w:val="FontStyle12"/>
                <w:rFonts w:ascii="Corbel" w:hAnsi="Corbel" w:cs="Corbel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b/>
                <w:smallCaps/>
                <w:color w:val="000000"/>
                <w:sz w:val="24"/>
                <w:szCs w:val="24"/>
              </w:rPr>
              <w:t>Bezpieczeństwo i porządek publiczny, aspekt teoretyczny i praktyczny, red. Wasiak D, Wrocław-Berlin 2019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 xml:space="preserve">Gołębiowska A., Zientarski P. B. (red. nauk.), Administracja publiczna w systemie bezpieczeństwa państwa, Kancelaria Senatu RP, Warszawa 2017 </w:t>
            </w:r>
          </w:p>
          <w:p>
            <w:pPr>
              <w:pStyle w:val="Style41"/>
              <w:widowControl/>
              <w:spacing w:lineRule="exact" w:line="290"/>
              <w:jc w:val="both"/>
              <w:rPr>
                <w:rFonts w:ascii="Corbel" w:hAnsi="Corbel" w:cs="Corbel"/>
              </w:rPr>
            </w:pPr>
            <w:r>
              <w:rPr>
                <w:rStyle w:val="FontStyle12"/>
                <w:rFonts w:eastAsia="Times New Roman" w:cs="Corbel" w:ascii="Corbel" w:hAnsi="Corbel"/>
                <w:color w:val="000000"/>
                <w:sz w:val="24"/>
                <w:szCs w:val="24"/>
              </w:rPr>
              <w:t>Pokruszyński W., Piwowarski J., Bezpieczeństwo- perspektywa filozoficzna teorii i praktyki, Kraków 2019</w:t>
            </w:r>
          </w:p>
          <w:p>
            <w:pPr>
              <w:pStyle w:val="Punktygwne"/>
              <w:spacing w:lineRule="exact" w:line="290"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eastAsia="Times New Roman" w:cs="Corbel" w:ascii="Corbel" w:hAnsi="Corbel"/>
                <w:b/>
                <w:i w:val="false"/>
                <w:iCs w:val="false"/>
                <w:smallCaps/>
                <w:color w:val="000000"/>
                <w:szCs w:val="24"/>
              </w:rPr>
              <w:t xml:space="preserve">Stelmasiak J., Sikora K., Marian Zdyb M. (red. nauk.),System bezpieczeństwa i porządku publicznego. Organy i inne podmioty administracji, Warszawa 2015 </w:t>
            </w:r>
          </w:p>
          <w:p>
            <w:pPr>
              <w:pStyle w:val="Punktygwne"/>
              <w:spacing w:lineRule="exact" w:line="290"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Emphasis"/>
                <w:rFonts w:eastAsia="Times New Roman" w:cs="Corbel" w:ascii="Corbel" w:hAnsi="Corbel"/>
                <w:b/>
                <w:i w:val="false"/>
                <w:iCs w:val="false"/>
                <w:smallCaps/>
                <w:color w:val="000000"/>
                <w:szCs w:val="24"/>
              </w:rPr>
              <w:t>Misiuk A., Administracja bezpieczeństwa i porządku publicznego- zagadnienia prawno-ustrojowe, Warszawa 2012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>Warmiński A., Administracja bezpieczeństwa i porządku publicznego w Polsce, Dom Wydawniczy Elipsa, Warszawa 201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>Bezpieczeństwo wewnętrzne państwa, red. E. Ura, S. Pieprzny, Rzeszów 2015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 xml:space="preserve">Wojewódzka administracja rządowa w przygotowaniach obronnych, red. Z. Piątek, S. Olearczyk, Warszawa 2012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b/>
                <w:smallCaps/>
                <w:color w:val="000000"/>
                <w:sz w:val="24"/>
                <w:szCs w:val="24"/>
              </w:rPr>
              <w:t>Administracja rządowa wobec wyzwań bezpieczeństwa państwa, red. S. Zalewski, Bielsko Biała 2007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>A. Misiuk, Rola administracji publicznej w zakresie obronności państwa,                    ”Przegląd Nauk o Obronności, 2017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Style w:val="FontStyle12"/>
                <w:rFonts w:eastAsia="Cambria" w:cs="Corbel" w:ascii="Corbel" w:hAnsi="Corbel"/>
                <w:color w:val="000000"/>
                <w:sz w:val="24"/>
                <w:szCs w:val="24"/>
              </w:rPr>
              <w:t xml:space="preserve">M. Karpiuk, Właściwość wojewody w zakresie zapewnienia bezpieczeństwa i porządku publicznego oraz zapobiegania zagrożeniu życiu i zdrowia,” Zeszyty Naukowe KUL”, 2/2018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  <w:r>
        <w:br w:type="page"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Corbel" w:hAnsi="Corbel" w:cs="Corbe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28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rbel" w:hAnsi="Corbel" w:cs="Corbe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rbel" w:hAnsi="Corbel" w:cs="Corbe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4">
    <w:name w:val="Font Style14"/>
    <w:qFormat/>
    <w:rPr>
      <w:rFonts w:ascii="Calibri" w:hAnsi="Calibri" w:cs="Calibri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286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tLeast" w:line="10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286"/>
        <w:tab w:val="left" w:pos="-5643" w:leader="none"/>
      </w:tabs>
      <w:overflowPunct w:val="false"/>
      <w:spacing w:lineRule="atLeast" w:line="10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286"/>
        <w:tab w:val="left" w:pos="-5814" w:leader="none"/>
      </w:tabs>
      <w:overflowPunct w:val="false"/>
      <w:spacing w:lineRule="atLeast" w:line="10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286"/>
        <w:tab w:val="left" w:pos="-5814" w:leader="none"/>
        <w:tab w:val="left" w:pos="720" w:leader="none"/>
      </w:tabs>
      <w:overflowPunct w:val="false"/>
      <w:spacing w:lineRule="atLeast" w:line="10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286"/>
        <w:tab w:val="left" w:pos="-5814" w:leader="none"/>
      </w:tabs>
      <w:overflowPunct w:val="fals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Style51">
    <w:name w:val="Style5"/>
    <w:basedOn w:val="Normal"/>
    <w:qFormat/>
    <w:pPr>
      <w:widowControl w:val="false"/>
      <w:spacing w:lineRule="exact" w:line="305" w:before="0" w:after="0"/>
    </w:pPr>
    <w:rPr>
      <w:rFonts w:ascii="Times New Roman" w:hAnsi="Times New Roman" w:cs="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60" w:before="0" w:after="0"/>
    </w:pPr>
    <w:rPr>
      <w:rFonts w:ascii="Times New Roman" w:hAnsi="Times New Roman" w:cs="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60" w:before="0" w:after="0"/>
    </w:pPr>
    <w:rPr>
      <w:rFonts w:ascii="Bookman Old Style" w:hAnsi="Bookman Old Style" w:cs="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2:53:00Z</dcterms:created>
  <dc:creator>User</dc:creator>
  <dc:description/>
  <cp:keywords/>
  <dc:language>en-US</dc:language>
  <cp:lastModifiedBy>Magdalena Biernacka</cp:lastModifiedBy>
  <cp:lastPrinted>1995-11-21T17:41:00Z</cp:lastPrinted>
  <dcterms:modified xsi:type="dcterms:W3CDTF">2025-11-19T20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